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7393"/>
      </w:tblGrid>
      <w:tr>
        <w:trPr>
          <w:trHeight w:val="180" w:hRule="atLeast"/>
        </w:trPr>
        <w:tc>
          <w:tcPr>
            <w:tcW w:w="7731" w:type="dxa"/>
            <w:tcBorders/>
          </w:tcPr>
          <w:p>
            <w:pPr>
              <w:pStyle w:val="Heading1"/>
              <w:rPr/>
            </w:pPr>
            <w:r>
              <w:rPr/>
              <w:t>Аңдатп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Heading1"/>
              <w:rPr/>
            </w:pPr>
            <w:r>
              <w:rPr/>
              <w:t>Аннотация</w:t>
            </w:r>
          </w:p>
        </w:tc>
      </w:tr>
    </w:tbl>
    <w:p>
      <w:pPr>
        <w:pStyle w:val="Normal"/>
        <w:tabs>
          <w:tab w:val="clear" w:pos="708"/>
          <w:tab w:val="left" w:pos="1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56565</wp:posOffset>
                </wp:positionV>
                <wp:extent cx="9603740" cy="5944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3740" cy="594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393"/>
                              <w:gridCol w:w="7393"/>
                            </w:tblGrid>
                            <w:tr>
                              <w:trPr>
                                <w:trHeight w:val="9361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OsnTx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15 жылғы қаңтар - қыркүйекте келушiлерді орналастырумен шұғылданатын объектілердің саны 334 бірлікті құрады. Орналастыру орындарының саны 4853 нөмірге есептеліп, олардың біржолғы сыйымдылығы 12726 төсек-орын болды. Олармен 174406 адамға  қызмет ұсынылып 3407,7 млн. теңгенің қызметі көрсетілген. Орналастыру орындары қызметтерінің көлемi (мейрамханалардың қызметтерiн қоспағанда) есептi кезеңде өткен жылғы сәйкес кезеңмен салыстырғанда 3% - ға өсті.</w:t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Курорттық аймақтарда орналастыру орындарының саны 229 бірлікпен 3459 бөлмелер санын құрады және олардың көрсеткен қызметтерінің көлемі – 2826,9 млн. теңге болды.</w:t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Курорттық аймақтар бойынша деректер өзін-өзі ұйымдастырған туризмнің есебінсіз орналастыру орындары бойынша келтірілген.</w:t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Толық деректер бюллетенде келтірілген.</w:t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</w:tcPr>
                                <w:p>
                                  <w:pPr>
                                    <w:pStyle w:val="OsnTxt"/>
                                    <w:snapToGrid w:val="false"/>
                                    <w:spacing w:lineRule="auto" w:line="276"/>
                                    <w:rPr>
                                      <w:sz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ind w:hanging="0"/>
                                    <w:rPr>
                                      <w:sz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/>
                                </w:tcPr>
                                <w:p>
                                  <w:pPr>
                                    <w:pStyle w:val="OsnTxt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 январе-</w:t>
                                  </w: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сентябре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2015г. </w:t>
                                  </w: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 xml:space="preserve">количество объектов,  занимающихся размещением посетителей, составило 334 единицы, в которых насчитывается 4853 номера, при этом единовременная вместимость составляет 12726 койко-мест. Ими обслужено 174406 человек и оказано услуг на сумму 3407,7 млн. тенге. Объем услуг мест размещения (без учета услуг ресторанов) увеличился в отчетном периоде по сравнению </w:t>
                                  </w:r>
                                  <w:r>
                                    <w:rPr>
                                      <w:sz w:val="22"/>
                                    </w:rPr>
                                    <w:t>с аналогичным периодом прошлого года</w:t>
                                  </w: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 xml:space="preserve"> на </w:t>
                                  </w:r>
                                  <w:r>
                                    <w:rPr>
                                      <w:sz w:val="22"/>
                                    </w:rPr>
                                    <w:t>3%.</w:t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Количество мест размещения в курортных зонах составило 229 единиц, с количеством номеров - 3459 единиц и объемом оказанных услуг – 2826,9 млн. тенге. </w:t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нные по курортным зонам приведены по местам размещения без учета самоорганизованного туризма.</w:t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олее подробные данные приведены в бюллетене.</w:t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OsnTxt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sz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2pt;height:468.05pt;mso-wrap-distance-left:0pt;mso-wrap-distance-right:9pt;mso-wrap-distance-top:0pt;mso-wrap-distance-bottom:0pt;margin-top:3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393"/>
                        <w:gridCol w:w="7393"/>
                      </w:tblGrid>
                      <w:tr>
                        <w:trPr>
                          <w:trHeight w:val="9361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OsnTxt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15 жылғы қаңтар - қыркүйекте келушiлерді орналастырумен шұғылданатын объектілердің саны 334 бірлікті құрады. Орналастыру орындарының саны 4853 нөмірге есептеліп, олардың біржолғы сыйымдылығы 12726 төсек-орын болды. Олармен 174406 адамға  қызмет ұсынылып 3407,7 млн. теңгенің қызметі көрсетілген. Орналастыру орындары қызметтерінің көлемi (мейрамханалардың қызметтерiн қоспағанда) есептi кезеңде өткен жылғы сәйкес кезеңмен салыстырғанда 3% - ға өсті.</w:t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Курорттық аймақтарда орналастыру орындарының саны 229 бірлікпен 3459 бөлмелер санын құрады және олардың көрсеткен қызметтерінің көлемі – 2826,9 млн. теңге болды.</w:t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Курорттық аймақтар бойынша деректер өзін-өзі ұйымдастырған туризмнің есебінсіз орналастыру орындары бойынша келтірілген.</w:t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Толық деректер бюллетенде келтірілген.</w:t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</w:tcPr>
                          <w:p>
                            <w:pPr>
                              <w:pStyle w:val="OsnTxt"/>
                              <w:snapToGrid w:val="false"/>
                              <w:spacing w:lineRule="auto" w:line="276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ind w:hanging="0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393" w:type="dxa"/>
                            <w:tcBorders/>
                          </w:tcPr>
                          <w:p>
                            <w:pPr>
                              <w:pStyle w:val="OsnTxt"/>
                              <w:spacing w:lineRule="auto" w:line="276"/>
                              <w:rPr/>
                            </w:pPr>
                            <w:r>
                              <w:rPr>
                                <w:sz w:val="22"/>
                              </w:rPr>
                              <w:t>В январе-</w:t>
                            </w:r>
                            <w:r>
                              <w:rPr>
                                <w:sz w:val="22"/>
                                <w:lang w:val="kk-KZ"/>
                              </w:rPr>
                              <w:t>сентябре</w:t>
                            </w:r>
                            <w:r>
                              <w:rPr>
                                <w:sz w:val="22"/>
                              </w:rPr>
                              <w:t xml:space="preserve"> 2015г. </w:t>
                            </w:r>
                            <w:r>
                              <w:rPr>
                                <w:sz w:val="22"/>
                                <w:lang w:val="kk-KZ"/>
                              </w:rPr>
                              <w:t xml:space="preserve">количество объектов,  занимающихся размещением посетителей, составило 334 единицы, в которых насчитывается 4853 номера, при этом единовременная вместимость составляет 12726 койко-мест. Ими обслужено 174406 человек и оказано услуг на сумму 3407,7 млн. тенге. Объем услуг мест размещения (без учета услуг ресторанов) увеличился в отчетном периоде по сравнению </w:t>
                            </w:r>
                            <w:r>
                              <w:rPr>
                                <w:sz w:val="22"/>
                              </w:rPr>
                              <w:t>с аналогичным периодом прошлого года</w:t>
                            </w:r>
                            <w:r>
                              <w:rPr>
                                <w:sz w:val="22"/>
                                <w:lang w:val="kk-KZ"/>
                              </w:rPr>
                              <w:t xml:space="preserve"> на </w:t>
                            </w:r>
                            <w:r>
                              <w:rPr>
                                <w:sz w:val="22"/>
                              </w:rPr>
                              <w:t>3%.</w:t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личество мест размещения в курортных зонах составило 229 единиц, с количеством номеров - 3459 единиц и объемом оказанных услуг – 2826,9 млн. тенге. </w:t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нные по курортным зонам приведены по местам размещения без учета самоорганизованного туризма.</w:t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олее подробные данные приведены в бюллетене.</w:t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OsnTxt"/>
                              <w:spacing w:lineRule="auto" w:line="276"/>
                              <w:ind w:hanging="0"/>
                              <w:jc w:val="left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Arial" w:hAnsi="Arial" w:cs="Arial"/>
      <w:b/>
      <w:sz w:val="22"/>
      <w:lang w:val="kk-KZ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Txt">
    <w:name w:val="OsnTxt"/>
    <w:qFormat/>
    <w:pPr>
      <w:widowControl/>
      <w:bidi w:val="0"/>
      <w:spacing w:lineRule="exact" w:line="330"/>
      <w:ind w:firstLine="709"/>
      <w:jc w:val="both"/>
    </w:pPr>
    <w:rPr>
      <w:rFonts w:ascii="Arial" w:hAnsi="Arial" w:eastAsia="Times New Roman" w:cs="Arial"/>
      <w:color w:val="auto"/>
      <w:sz w:val="23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Naimenovanie">
    <w:name w:val="Naimenovanie"/>
    <w:basedOn w:val="OsnTxt"/>
    <w:qFormat/>
    <w:pPr>
      <w:spacing w:lineRule="auto" w:line="240" w:before="120" w:after="80"/>
      <w:ind w:hanging="0"/>
      <w:jc w:val="center"/>
    </w:pPr>
    <w:rPr>
      <w:rFonts w:ascii="Times/Kazakh;Times New Roman" w:hAnsi="Times/Kazakh;Times New Roman" w:cs="Times/Kazakh;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40:00Z</dcterms:created>
  <dc:creator>user</dc:creator>
  <dc:description/>
  <cp:keywords/>
  <dc:language>en-US</dc:language>
  <cp:lastModifiedBy>Valued Acer Customer</cp:lastModifiedBy>
  <cp:lastPrinted>2015-06-11T15:30:00Z</cp:lastPrinted>
  <dcterms:modified xsi:type="dcterms:W3CDTF">2015-12-04T03:52:00Z</dcterms:modified>
  <cp:revision>64</cp:revision>
  <dc:subject/>
  <dc:title>Ањдатпа</dc:title>
</cp:coreProperties>
</file>